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bCs/>
          <w:color w:val="000000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</w:rPr>
        <w:t>Asistenta tehnica in vederea efectuarii verificarii metrologice a platformelor de cantarire rutiera PRECIA SA, dinCET-urile ELCEN”</w:t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6332220" cy="194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62"/>
                              <w:gridCol w:w="792"/>
                              <w:gridCol w:w="990"/>
                              <w:gridCol w:w="1080"/>
                              <w:gridCol w:w="990"/>
                              <w:gridCol w:w="99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ENUMIRE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rmen de livr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a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sistenta tehnica in vederea efectuarii verificarii metrologice a platformelor de cantarire rutiera PRECIA SA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9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TAL(lei fara TVA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153.1pt;mso-wrap-distance-left:9pt;mso-wrap-distance-right:9pt;mso-wrap-distance-top:0pt;mso-wrap-distance-bottom:0pt;margin-top:9.25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62"/>
                        <w:gridCol w:w="792"/>
                        <w:gridCol w:w="990"/>
                        <w:gridCol w:w="1080"/>
                        <w:gridCol w:w="990"/>
                        <w:gridCol w:w="99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66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NUMIRE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rmen de livrare</w:t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6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n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sistenta tehnica in vederea efectuarii verificarii metrologice a platformelor de cantarire rutiera PRECIA SA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9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OTAL(lei fara TVA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prestare servicii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Sud, str. Releului nr.2, sector 3, Bucuresti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Vest, B-dul. Timisoara nr.106, sector 6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Progresu, str. Pogoanelor nr. 1A, sector 4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Grozavesti, Splaiul Independentei nr. 229, sector 6, Bucures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08" w:hanging="0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4-25T08:33:00Z</cp:lastPrinted>
  <dcterms:modified xsi:type="dcterms:W3CDTF">2019-07-03T10:50:00Z</dcterms:modified>
  <cp:revision>35</cp:revision>
  <dc:subject/>
  <dc:title>       </dc:title>
</cp:coreProperties>
</file>